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40" w:hanging="0"/>
        <w:outlineLvl w:val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УТВЕРЖДАЮ                  </w:t>
        <w:tab/>
        <w:tab/>
        <w:tab/>
        <w:tab/>
        <w:t xml:space="preserve">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ab/>
        <w:tab/>
        <w:tab/>
        <w:t xml:space="preserve">  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овано 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720" w:hanging="0"/>
        <w:outlineLvl w:val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eastAsia="ru-RU"/>
        </w:rPr>
        <w:t xml:space="preserve">Директор МП Столовая № 6 НГО       </w:t>
        <w:tab/>
        <w:tab/>
        <w:t xml:space="preserve">            Директор </w:t>
      </w:r>
      <w:r>
        <w:rPr>
          <w:rFonts w:cs="Times New Roman" w:ascii="Times New Roman" w:hAnsi="Times New Roman"/>
          <w:position w:val="2"/>
          <w:sz w:val="24"/>
        </w:rPr>
        <w:t xml:space="preserve">   МБОУ СОШ с. Конево</w:t>
      </w:r>
    </w:p>
    <w:p>
      <w:pPr>
        <w:pStyle w:val="Normal"/>
        <w:spacing w:lineRule="auto" w:line="240" w:before="0" w:after="0"/>
        <w:ind w:left="-720" w:hanging="720"/>
        <w:rPr>
          <w:rFonts w:ascii="Times New Roman" w:hAnsi="Times New Roman" w:cs="Times New Roman"/>
          <w:position w:val="2"/>
          <w:sz w:val="24"/>
        </w:rPr>
      </w:pPr>
      <w:r>
        <w:rPr>
          <w:position w:val="2"/>
          <w:sz w:val="24"/>
        </w:rPr>
        <w:t xml:space="preserve">              </w:t>
      </w:r>
      <w:r>
        <w:rPr>
          <w:position w:val="2"/>
          <w:sz w:val="24"/>
        </w:rPr>
        <w:t xml:space="preserve">Каленюк Л.А._________________    </w:t>
        <w:tab/>
        <w:tab/>
        <w:tab/>
      </w:r>
      <w:r>
        <w:rPr>
          <w:rFonts w:cs="Times New Roman" w:ascii="Times New Roman" w:hAnsi="Times New Roman"/>
          <w:sz w:val="24"/>
          <w:szCs w:val="20"/>
          <w:lang w:eastAsia="ru-RU"/>
        </w:rPr>
        <w:t xml:space="preserve"> Орлова Л. В.__________________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«__»   сентября    </w:t>
      </w:r>
      <w:r>
        <w:rPr>
          <w:rFonts w:cs="Times New Roman" w:ascii="Times New Roman" w:hAnsi="Times New Roman"/>
          <w:sz w:val="20"/>
          <w:szCs w:val="20"/>
          <w:lang w:eastAsia="ru-RU"/>
        </w:rPr>
        <w:t>2021г</w:t>
      </w:r>
      <w:r>
        <w:rPr>
          <w:rFonts w:cs="Times New Roman" w:ascii="Times New Roman" w:hAnsi="Times New Roman"/>
          <w:sz w:val="24"/>
          <w:szCs w:val="20"/>
          <w:lang w:eastAsia="ru-RU"/>
        </w:rPr>
        <w:tab/>
        <w:tab/>
        <w:tab/>
        <w:t xml:space="preserve">                        «________»________________</w:t>
      </w:r>
      <w:r>
        <w:rPr>
          <w:rFonts w:cs="Times New Roman" w:ascii="Times New Roman" w:hAnsi="Times New Roman"/>
          <w:sz w:val="20"/>
          <w:szCs w:val="20"/>
          <w:lang w:eastAsia="ru-RU"/>
        </w:rPr>
        <w:t>2021г</w:t>
      </w:r>
      <w:r>
        <w:rPr>
          <w:rFonts w:cs="Times New Roman" w:ascii="Times New Roman" w:hAnsi="Times New Roman"/>
          <w:sz w:val="24"/>
          <w:szCs w:val="20"/>
          <w:lang w:eastAsia="ru-RU"/>
        </w:rPr>
        <w:t xml:space="preserve"> </w:t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ПРИМЕРНОЕ 10 дневное МЕНЮ для учащихся 1-11 классов завтраки и обеды (Осень)</w:t>
      </w:r>
    </w:p>
    <w:tbl>
      <w:tblPr>
        <w:tblW w:w="11160" w:type="dxa"/>
        <w:jc w:val="left"/>
        <w:tblInd w:w="-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40"/>
        <w:gridCol w:w="3000"/>
        <w:gridCol w:w="960"/>
        <w:gridCol w:w="600"/>
        <w:gridCol w:w="600"/>
        <w:gridCol w:w="720"/>
        <w:gridCol w:w="720"/>
        <w:gridCol w:w="660"/>
        <w:gridCol w:w="534"/>
        <w:gridCol w:w="726"/>
        <w:gridCol w:w="840"/>
      </w:tblGrid>
      <w:tr>
        <w:trPr>
          <w:trHeight w:val="299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сборнику рецептур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Наименование блюд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ход</w:t>
            </w:r>
          </w:p>
        </w:tc>
        <w:tc>
          <w:tcPr>
            <w:tcW w:w="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lang w:eastAsia="ru-RU"/>
              </w:rPr>
              <w:t>Химический соста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бел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жи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углев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ru-RU"/>
              </w:rPr>
              <w:t>C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ru-RU"/>
              </w:rPr>
              <w:t>M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ru-RU"/>
              </w:rPr>
              <w:t>F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Витамин 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Эн.цен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(Ккал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9966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9966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9966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9966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1 д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Завтра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3/9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Бутерброд с сыр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/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6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Биточки мяс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8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4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ша гречн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Напиток из шиповн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 ржа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9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73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3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6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2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Обе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3/9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Бутерброд с сыр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/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уп картофельный с бобовыми с мяс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/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4,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6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Биточки мяс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8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4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ша гречн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5,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Напиток из шиповн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 ржа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37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6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9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18,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2 д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Завтра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/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алат картофельный с зеленым горошк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ша молочная рисовая с масл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/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ыпечка (слойка с твор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4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5,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као с молок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пшеничный вит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80008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800080"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80008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800080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0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1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62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Обе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/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алат картофельный с зеленым горошк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Щи из св.капусты с мясом со смета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/5/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ша молочная рисовая с масл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/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ыпечка (слойка с твор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4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5,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као с молок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пшеничный вит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80008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800080"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80008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800080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3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1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,5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42,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3 д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Завтра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инегрет овощ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Тефтели рыб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ртофельное пюр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,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Чай с сахаром и лимон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/15/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,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пшеничный вит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3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55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Обе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инегрет овощ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2/9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Суп пюре картофельный с  гренкам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/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Тефтели рыб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ртофельное пюр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,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Чай с сахар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/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8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8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94,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4 д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Завтра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тт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Нарезка (Огурцы свежие или солены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9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Кура отвар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1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Рагу овощн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,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/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исель витаминизирован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50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1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8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59,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Обе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тт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Нарезка (Огурцы свежие или соле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Борщ из св. капусты  со смета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/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,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9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Кура отвар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1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Рагу овощн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4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/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исель витаминизирован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8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4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  <w:t>24,9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8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10,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5 д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Завтрак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/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Морковь с изюмом или кураг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,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Тефтели мясные с масл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/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1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9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Макароны отвар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Чай с сахар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/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3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6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2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56,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Обе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/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Морковь с изюмом или кураг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9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Рассольник Ленинградский с мясом и сметано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/5/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,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Тефтели мясные с масл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/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1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3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Макароны отвар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5,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Чай с сахар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/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4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8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18,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6 день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Завтрак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/9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Бутерброд с масл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/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лов из мяса (свинина или говядин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2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6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Чай с сахар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/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 ржа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45,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Обед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/9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Бутерброд с масл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/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Борщ из св. капусты с мясом и смета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/5/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,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лов из  мяса (свинина, говядин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2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Чай с сахар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/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 ржа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3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70,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7д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Завтра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исломолочный продукт (Йогур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ш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Каша молочная пшенная с масл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/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ыпечка (Слойка с творогом или лакомк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9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/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исель витаминизирован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35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62,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Обе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исломолочный продукт (Йогур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ш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рыбными консерв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Каша молочная пшенная с масл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/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ыпечка (Слойка с творогом или лакомк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9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82/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исель витаминизирован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7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66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70,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8д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Завтрак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Яйцо отварн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3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Тефтели  с рис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ртофельное пюр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,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Чай с сахар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/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92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9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5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23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Обед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Яйцо отварн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уп картофельный с бобовыми с мяс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/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,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3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Тефтели с рис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ртофельное пюр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,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Чай с сахар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/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3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50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23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5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48,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9 д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Завтрак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ТТ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алат из св.овощей( или огурцы или помидор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,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/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лбаски витаминны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3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Рис отвар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Напиток из шиповн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6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41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07,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Обед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тт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алат из св.овощей( или огурцы или помидор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8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Рассольник «Домашний» с курой и смета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/5/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64/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лбаски витаминны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3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Рис отвар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3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Напиток из шиповн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ржано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шеничный  вит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8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36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3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24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97,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10 д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Завтрак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/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алат «Здоровье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4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отлета рыб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9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Макароны отварны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2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офейный напи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2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5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608,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Обед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/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алат  «Здоровье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уп-лапша домашняя с мяс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/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4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отлета рыб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9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Макароны отвар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5,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2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офейный напи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77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54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2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34,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втра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80008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800080"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252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27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92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1610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873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4"/>
                <w:szCs w:val="14"/>
                <w:lang w:eastAsia="ru-RU"/>
              </w:rPr>
              <w:t>68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30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6710,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80008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800080"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311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34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115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1998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1130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0008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4"/>
                <w:szCs w:val="14"/>
                <w:lang w:eastAsia="ru-RU"/>
              </w:rPr>
              <w:t>125,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393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8605,1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/Допускается замена одного вида пищевой продукции, блюд и кулинарных изделий на иные, с согласованием директора предприяти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Расчёт пищевой и энергетической ценности для</w:t>
      </w:r>
    </w:p>
    <w:p>
      <w:pPr>
        <w:pStyle w:val="Normal"/>
        <w:jc w:val="center"/>
        <w:rPr/>
      </w:pPr>
      <w:r>
        <w:rPr/>
        <w:t>разных возрастных групп учащихся общеобразовательных учреждений</w:t>
      </w:r>
    </w:p>
    <w:tbl>
      <w:tblPr>
        <w:tblW w:w="11340" w:type="dxa"/>
        <w:jc w:val="left"/>
        <w:tblInd w:w="-1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879"/>
        <w:gridCol w:w="2641"/>
        <w:gridCol w:w="240"/>
        <w:gridCol w:w="1920"/>
        <w:gridCol w:w="1921"/>
      </w:tblGrid>
      <w:tr>
        <w:trPr/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       </w:t>
            </w:r>
            <w:r>
              <w:rPr/>
              <w:t>Нутриен</w:t>
            </w:r>
          </w:p>
        </w:tc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озраст детей, содержание в рационе, %удовлетворения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/за счет завтраков20-25% и обедов 30-35%/ потребности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пищевой и энергетической ценности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Обед (10 дне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втрак (10дней)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5%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5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Белок (г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/31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4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/19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7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Жир (г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/32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/19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2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Углеводы (г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/1340,5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,3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/83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2</w:t>
            </w:r>
          </w:p>
        </w:tc>
      </w:tr>
      <w:tr>
        <w:trPr>
          <w:trHeight w:val="77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Энергетическая ценность ,Кка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9/949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5,1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/587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0,9</w:t>
            </w:r>
          </w:p>
        </w:tc>
      </w:tr>
      <w:tr>
        <w:trPr>
          <w:trHeight w:val="748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т С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/24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/1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ые среднесуточные наборы пищевых продуктов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том числе используемых для приготовления блюд и напитков</w:t>
      </w:r>
    </w:p>
    <w:p>
      <w:pPr>
        <w:pStyle w:val="Normal"/>
        <w:spacing w:before="0" w:after="0"/>
        <w:jc w:val="center"/>
        <w:rPr/>
      </w:pPr>
      <w:r>
        <w:rPr/>
        <w:t>для обучающихся общеобразовательных учреждений.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440"/>
        <w:gridCol w:w="1440"/>
        <w:gridCol w:w="1440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ов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дуктов в зависимости от возраста обучающихся (в г, мл, нетто)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трак 20-25%от суточной норм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1 ле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30-35% от суточной норм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и старше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ржан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-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-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ы, боб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-1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ны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-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-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-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-6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(свежие, мороженные, консервированные ),в т.ч. томат-пюре, зел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 свеж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-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-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фрукты, в т.ч. шипов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-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-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 плодовоовощные, напитки витаминизированные, в т.ч. инстан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1 к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-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продукты(печень, язык, сердц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(цыплята-бройлеры потрошеные -1 к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-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-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(филе),в т.ч. филе слабо или малосоле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-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-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-1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молочная пищевая проду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 (5-9% м.д.ж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-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-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-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-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-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-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-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-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-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,шт/                                        г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ха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&lt;**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-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-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-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-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-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-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йный напи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-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-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 хлебопекар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-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-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пищевая поваренная йод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-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-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8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П Столовая № 6 НГО                                   Каленюк Л.А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680" w:right="851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12:00Z</dcterms:created>
  <dc:creator>Admin</dc:creator>
  <dc:description/>
  <cp:keywords/>
  <dc:language>en-US</dc:language>
  <cp:lastModifiedBy>Admin</cp:lastModifiedBy>
  <cp:lastPrinted>2021-08-23T10:23:00Z</cp:lastPrinted>
  <dcterms:modified xsi:type="dcterms:W3CDTF">2021-08-23T04:26:00Z</dcterms:modified>
  <cp:revision>147</cp:revision>
  <dc:subject/>
  <dc:title/>
</cp:coreProperties>
</file>